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8458200" cy="5600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0.2pt;width:665.95pt;height:44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88340</wp:posOffset>
                </wp:positionV>
                <wp:extent cx="84582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2pt" to="670pt,5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2pt" to="238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0.2pt" to="445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27432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Want to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Want to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64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’ve Lear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4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’ve Lear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-687705</wp:posOffset>
                </wp:positionV>
                <wp:extent cx="30949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LW Ch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-54.1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L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1990</wp:posOffset>
                </wp:positionH>
                <wp:positionV relativeFrom="paragraph">
                  <wp:posOffset>-459105</wp:posOffset>
                </wp:positionV>
                <wp:extent cx="26377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:  Jamie Lee Geh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36.1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:  Jamie Lee Geh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802640</wp:posOffset>
                </wp:positionV>
                <wp:extent cx="2400300" cy="44577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There was a train wreck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armer City, Illinois is where the wreck took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wreck happened in October of 190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people used cranes to clean up the wreck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re were many spectators looking onto the site of the wrec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3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There was a train wreck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armer City, Illinois is where the wreck took pl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wreck happened in October of 190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people used cranes to clean up the wreck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re were many spectators looking onto the site of the wre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802640</wp:posOffset>
                </wp:positionV>
                <wp:extent cx="2171700" cy="44577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did the train cras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ere there any passengers on the trai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re the people looking on the passengers of the trai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id the workers clean up the wreckag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ere was the train go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many cars were on the trai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as anyone hurt during the crash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51pt;mso-wrap-distance-left:9.05pt;mso-wrap-distance-right:9.05pt;mso-wrap-distance-top:0pt;mso-wrap-distance-bottom:0pt;margin-top:63.2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did the train cras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ere there any passengers on the trai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re the people looking on the passengers of the trai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id the workers clean up the wreckag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ere was the train go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many cars were on the trai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as anyone hurt during the cras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0735</wp:posOffset>
                </wp:positionH>
                <wp:positionV relativeFrom="paragraph">
                  <wp:posOffset>916940</wp:posOffset>
                </wp:positionV>
                <wp:extent cx="2400300" cy="4457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2 Illinois Central engines collided head on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 person was killed and 25 others were injured during the cras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The one engineer misread his time by 14 minute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 one train was a regular local 525 heading south from Chicago and the other train was a special state fair train from Springfield to Gilma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72.2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2 Illinois Central engines collided head on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 person was killed and 25 others were injured during the cras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The one engineer misread his time by 14 minute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 one train was a regular local 525 heading south from Chicago and the other train was a special state fair train from Springfield to Gilm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3:48:00Z</dcterms:created>
  <dc:creator>Sauk Rapids-Rice Schools</dc:creator>
  <dc:description/>
  <cp:keywords/>
  <dc:language>en-US</dc:language>
  <cp:lastModifiedBy>Owner</cp:lastModifiedBy>
  <dcterms:modified xsi:type="dcterms:W3CDTF">2009-06-22T23:48:00Z</dcterms:modified>
  <cp:revision>2</cp:revision>
  <dc:subject/>
  <dc:title/>
</cp:coreProperties>
</file>